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Минеевой Юлии Владимировны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8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Минеевой Юлией Владимировной, кандидатом в депутаты Совета депутатов ЗАТО г. Железногорск Красноярского края седьмого созыва, выдвинутым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8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8</w:t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ть Минееву Юлию Владимировну, выдвинутую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одномандатному избирательному округу № 8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____ часов ____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Минеевой Юлии Владимировн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С. Копыл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заседания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С. Герасименко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;Malgun Gothic Semilight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;Malgun Gothic Semilight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Malgun Gothic Semilight" w:cs="Mangal;Courier10 BT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10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10 B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10 BT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;Malgun Gothic Semilight" w:cs="Mangal;Courier10 BT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2:38:00Z</dcterms:created>
  <dc:creator>Соколова</dc:creator>
  <dc:description/>
  <cp:keywords/>
  <dc:language>en-US</dc:language>
  <cp:lastModifiedBy>Копылова Анна Степановна</cp:lastModifiedBy>
  <cp:lastPrinted>2025-07-15T08:51:00Z</cp:lastPrinted>
  <dcterms:modified xsi:type="dcterms:W3CDTF">2025-07-15T02:38:00Z</dcterms:modified>
  <cp:revision>3</cp:revision>
  <dc:subject/>
  <dc:title>Окружная избирательная комиссия</dc:title>
</cp:coreProperties>
</file>